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89974228"/>
      <w:bookmarkStart w:id="1" w:name="__Fieldmark__0_338997422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89974228"/>
      <w:bookmarkStart w:id="3" w:name="__Fieldmark__1_338997422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09-13T16:18:00Z</cp:lastPrinted>
  <dcterms:modified xsi:type="dcterms:W3CDTF">2022-07-27T06:29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